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TQ3 Comparison to Gold – 330847 – Grand Junc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TQ3     ;MJK/TROY ISC;ADT Link; ; </w:t>
      </w:r>
      <w:r>
        <w:rPr>
          <w:sz w:val="20"/>
          <w:szCs w:val="20"/>
          <w:highlight w:val="yellow"/>
        </w:rPr>
        <w:t>4/19/2017  10:45 AM ;</w:t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  <w:highlight w:val="yellow"/>
        </w:rPr>
        <w:t>;;2.0;Record Tracking;</w:t>
      </w:r>
      <w:r>
        <w:rPr>
          <w:rFonts w:cs="r_ansi;Consolas" w:ascii="r_ansi;Consolas" w:hAnsi="r_ansi;Consolas"/>
          <w:sz w:val="20"/>
          <w:szCs w:val="20"/>
          <w:highlight w:val="yellow"/>
        </w:rPr>
        <w:t>**47**;</w:t>
      </w:r>
      <w:r>
        <w:rPr>
          <w:sz w:val="20"/>
          <w:szCs w:val="20"/>
          <w:highlight w:val="yellow"/>
        </w:rPr>
        <w:t>10/22/9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M      I $D(RTAPL) D SAVE^RTPSET1,NEXT,RESTORE^RTPSET1 Q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XT     Q:'$D(^DIC(195.4,1,"MAS"))  S Y=+^("MAS") D APL1^RTPSET S IOP="" D ^%Z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 K IOP S Y=0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I $D(^RTV(195.9,"ADEV",ION)),$D(^RTV(195.9,+$O(^(ION,0)),0)),$D(^SC(+$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^(0),U,2),0)),$P(^(0),"^",3)="Z",$D(^DIC(40.9,+$P(^(0),"^",22),0)),$P(^(0),"^"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="AA" S Y=+$P(^RTV(195.9,+$O(^RTV(195.9,"ADEV",ION,0)),0),U,2)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I '$D(^SC(Y,0)) W ! S DIC("S")="I $P(^(0),U,3)=""Z"",$D(^DIC(40.9,+$P(^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0),U,22),0)),$P(^(0),U,2)=""AA""" S DIC("A")="Select Admitting Area: ",DIC(0)=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AEMQ",DIC="^SC(" D ^DIC K DIC G Q:Y&lt;0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I Y S SDSC=+Y D NOW^%DTC S SDTTM=%,SDPL=0 D NEW:$P(DGFC,"^",2),ASK,QUE^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TQ2:$E(X)="Y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        K SDSC,SDTTM,SDPL,RTAPL Q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K      S RTRD(1)="YES^request records",RTRD(2)="NO^indicate no records to be r</w:t>
      </w:r>
    </w:p>
    <w:p>
      <w:pPr>
        <w:pStyle w:val="Normal"/>
        <w:rPr/>
      </w:pPr>
      <w:r>
        <w:rPr>
          <w:sz w:val="20"/>
          <w:szCs w:val="20"/>
        </w:rPr>
        <w:t>equested",RTRD("A")="ISSUE REQUEST FOR RECORDS? ",RTRD(0)="S",RTRD("B")=</w:t>
      </w:r>
      <w:r>
        <w:rPr>
          <w:sz w:val="20"/>
          <w:szCs w:val="20"/>
          <w:highlight w:val="yellow"/>
        </w:rPr>
        <w:t>2</w:t>
      </w:r>
      <w:r>
        <w:rPr>
          <w:sz w:val="20"/>
          <w:szCs w:val="20"/>
        </w:rPr>
        <w:t xml:space="preserve"> D SET^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TRD K RTRD Q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W      S RTRD(1)="YES^print barcode labels",RTRD(2)="NO^do not print barcode 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bels",RTRD("B")=1,RTRD("A")="PRINT BARCODE LABELS FOR PATIENT'S FOLDERS? ",RT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0)="S" D SET^RTRD K RTRD Q:$E(X)'="Y"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ASK    S RTADM="",RTE=DFN_";DPT(",RTA=+RTAPL,RTB=SDSC_";SC(",Y=+$O(^RTV(195.9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ABOR",RTB,RTA,0)) D SET^RTDPA3:'Y S RTB=Y,RTFR=Y_"^"_$P(^RTV(195.9,Y,0),"^",2,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) S:$P(RTSYS,"^",4)="e" $P(RTFR,"^",4,6)="^^"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S X="A" D SAVE S X=Y,A=RTA D INST1^RTUTL G NOASKQ:'$D(RTINST) S RTDIV=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NST K RTINST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F RTBLD=0:0 S RTBLD=$O(^RTV(195.9,RTB,"RECS",RTBLD)) Q:'RTBLD  I $D(^(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BLD,0)) S X=^(0) I $D(^DIC(195.2,+X,0)),$P(X,"^",2)]"",$P(X,"^",2)'="n" S RTTY=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+X,RTAPL=+$P(X,"^",3) I '$D(^RT("AT",RTTY,RTE)) D TYPE1^RTDPA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ASKQ   S X="A" D RESTORE K RTSYS,RTDIV,RTA,RTB,RTFR,RTE,RTADM,RTBLD,RTTY,RTAPL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Q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VE     K RTMASAVE X "I $D("_X_")#2 S RTMASAVE=@X" I @("$D("_X_")&gt;9") S %X=X_"(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,%Y="RTMASAVE(" D %XY^%RCR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Q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TORE  S:$D(RTMASAVE)#2 @X=RTMASAVE I $D(RTMASAVE)&gt;9 S %X="RTMASAVE(",%Y=X_"("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D %XY^%RCR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K RTMASAVE Q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altName w:val="Consolas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56:00Z</dcterms:created>
  <dc:creator>Department of Veterans Affairs</dc:creator>
  <dc:description/>
  <dc:language>en-US</dc:language>
  <cp:lastModifiedBy>Department of Veterans Affairs</cp:lastModifiedBy>
  <dcterms:modified xsi:type="dcterms:W3CDTF">2017-10-05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D56C9DE1894D24F864A45DEC543409F</vt:lpwstr>
  </property>
</Properties>
</file>